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รายงานผล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ประเมินคุณภาพการศึกษาขั้นพื้นฐานเพื่อการประกันคุณภาพผู้เรียน </w:t>
      </w:r>
    </w:p>
    <w:p>
      <w:pPr>
        <w:pStyle w:val="Default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ระดับเขตพื้นที่การศึกษ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cs="TH SarabunPSK" w:ascii="TH SarabunPSK" w:hAnsi="TH SarabunPSK"/>
          <w:sz w:val="36"/>
          <w:szCs w:val="36"/>
        </w:rPr>
        <w:t>LAS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: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Local Assessment System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56  </w:t>
      </w:r>
    </w:p>
    <w:p>
      <w:pPr>
        <w:pStyle w:val="Default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color w:val="000000"/>
          <w:sz w:val="36"/>
          <w:szCs w:val="36"/>
        </w:rPr>
        <w:t>2</w:t>
      </w:r>
    </w:p>
    <w:p>
      <w:pPr>
        <w:pStyle w:val="Default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อข่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สารสนเทศ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ทดสอบ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จำนวนนักเรียน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53"/>
        <w:gridCol w:w="2693"/>
        <w:gridCol w:w="2552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นักเรียนทั้งหม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นักเรียนที่เข้าสอ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นักเรียนที่ขาดสอ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L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การทดสอบ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5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คะแนนเฉลี่ยร้อยล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คะแนนเฉลี่ยร้อยละ 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กลุ่มสาระ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สังคมศึกษ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7.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8.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4.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0.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.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4.4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2.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9.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9.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3.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3.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3.7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7.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5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2.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1.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7.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4.8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8.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5.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5.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4.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5.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5.7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2.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1.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5.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3.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1.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2.9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Defaul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 อุปสรรค และข้อเสนอแนะสำหรับการจัดสอบในปีต่อไป</w:t>
      </w:r>
    </w:p>
    <w:p>
      <w:pPr>
        <w:pStyle w:val="Default"/>
        <w:rPr>
          <w:rFonts w:ascii="TH SarabunPSK" w:hAnsi="TH SarabunPSK" w:cs="TH SarabunPSK"/>
          <w:color w:val="000000"/>
          <w:sz w:val="22"/>
          <w:szCs w:val="2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พิมพ์ข้อส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จัดกิจกรรม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กรุณาใส่เครื่อง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ระดับความพึงพอใจที่มีต่อกิจกรรมการทดสอบ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ระดับความพึงพอใจมาก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ระดับความพึงพอใจมา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ระดับความพึงพอใจปานกล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ระดับความพึงพอใจน้อ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ระดับความพึงพอใจน้อย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มีความพึงพอใจต่อการจัดให้มีการทดสอบ </w:t>
      </w: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ที่สุด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ก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าน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อย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อยที่ส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คิดว่าควรจัดให้มีการทดสอบ </w:t>
      </w:r>
      <w:r>
        <w:rPr>
          <w:rFonts w:cs="TH SarabunPSK" w:ascii="TH SarabunPSK" w:hAnsi="TH SarabunPSK"/>
          <w:sz w:val="32"/>
          <w:szCs w:val="32"/>
        </w:rPr>
        <w:t>Pre O-NE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กี่ครั้ง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งเวล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   ช่วงเวลาปลายภาคเรียน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     ช่วงเวล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มีความพึงพอใจต่อการจัดให้มีการทดสอบ </w:t>
      </w:r>
      <w:r>
        <w:rPr>
          <w:rFonts w:cs="TH SarabunPSK" w:ascii="TH SarabunPSK" w:hAnsi="TH SarabunPSK"/>
          <w:sz w:val="32"/>
          <w:szCs w:val="32"/>
        </w:rPr>
        <w:t xml:space="preserve">L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ใ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ที่สุด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ก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าน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อย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อยที่สุด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คิดว่าควรจัดให้มีการทดสอบ </w:t>
      </w:r>
      <w:r>
        <w:rPr>
          <w:rFonts w:cs="TH SarabunPSK" w:ascii="TH SarabunPSK" w:hAnsi="TH SarabunPSK"/>
          <w:sz w:val="32"/>
          <w:szCs w:val="32"/>
        </w:rPr>
        <w:t>LA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วลาใด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ช่วงเวล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สำหรับการปรับปรุงในการจัดสอบ </w:t>
      </w:r>
      <w:r>
        <w:rPr>
          <w:rFonts w:cs="TH SarabunPSK" w:ascii="TH SarabunPSK" w:hAnsi="TH SarabunPSK"/>
          <w:sz w:val="32"/>
          <w:szCs w:val="32"/>
        </w:rPr>
        <w:t xml:space="preserve">LAS </w:t>
      </w:r>
      <w:r>
        <w:rPr>
          <w:rFonts w:ascii="TH SarabunPSK" w:hAnsi="TH SarabunPSK" w:cs="TH SarabunPSK"/>
          <w:sz w:val="32"/>
          <w:sz w:val="32"/>
          <w:szCs w:val="32"/>
        </w:rPr>
        <w:t>ในปีการศึกษาต่อไป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วรแต่งตั้งคณะกรรมการออกข้อสอบโดยครูผู้สอนแต่ละกลุ่มสาระนั้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9:00Z</dcterms:created>
  <dc:creator>j</dc:creator>
  <dc:description/>
  <dc:language>en-US</dc:language>
  <cp:lastModifiedBy>E-NET</cp:lastModifiedBy>
  <cp:lastPrinted>2013-12-19T12:05:00Z</cp:lastPrinted>
  <dcterms:modified xsi:type="dcterms:W3CDTF">2014-03-20T10:09:00Z</dcterms:modified>
  <cp:revision>2</cp:revision>
  <dc:subject/>
  <dc:title/>
</cp:coreProperties>
</file>